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u w:val="single"/>
        </w:rPr>
        <w:t>A One To One Situation</w:t>
      </w:r>
      <w:r>
        <w:rPr>
          <w:b/>
        </w:rPr>
        <w:tab/>
        <w:tab/>
        <w:tab/>
        <w:tab/>
        <w:tab/>
        <w:tab/>
        <w:t>8817</w:t>
      </w:r>
    </w:p>
    <w:p>
      <w:pPr>
        <w:pStyle w:val="Normal"/>
        <w:rPr>
          <w:b/>
          <w:b/>
        </w:rPr>
      </w:pPr>
      <w:r>
        <w:rPr>
          <w:b/>
        </w:rPr>
      </w:r>
    </w:p>
    <w:p>
      <w:pPr>
        <w:pStyle w:val="Normal"/>
        <w:rPr/>
      </w:pPr>
      <w:r>
        <w:rPr/>
        <w:t>Assessment opportunities will occur in authentic context. During the film study, “Minority Report” students will engage in one-to-one discussion of main ideas. Assessors will watch one student in this activity and annotate the skills of this learner on the template.</w:t>
      </w:r>
    </w:p>
    <w:p>
      <w:pPr>
        <w:pStyle w:val="Normal"/>
        <w:rPr/>
      </w:pPr>
      <w:r>
        <w:rPr/>
      </w:r>
    </w:p>
    <w:p>
      <w:pPr>
        <w:pStyle w:val="Normal"/>
        <w:rPr/>
      </w:pPr>
      <w:r>
        <w:rPr/>
        <w:t>Element 1</w:t>
      </w:r>
    </w:p>
    <w:p>
      <w:pPr>
        <w:pStyle w:val="Normal"/>
        <w:rPr/>
      </w:pPr>
      <w:r>
        <w:rPr/>
      </w:r>
    </w:p>
    <w:p>
      <w:pPr>
        <w:pStyle w:val="Normal"/>
        <w:numPr>
          <w:ilvl w:val="1"/>
          <w:numId w:val="1"/>
        </w:numPr>
        <w:rPr/>
      </w:pPr>
      <w:r>
        <w:rPr/>
        <w:t>Attentive Listen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016"/>
        <w:gridCol w:w="388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Tick number of times this is observed</w:t>
            </w:r>
          </w:p>
        </w:tc>
        <w:tc>
          <w:tcPr>
            <w:tcW w:w="388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omments - examp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udent listens to the other person</w:t>
            </w:r>
          </w:p>
          <w:p>
            <w:pPr>
              <w:pStyle w:val="Normal"/>
              <w:rPr>
                <w:u w:val="single"/>
              </w:rPr>
            </w:pPr>
            <w:r>
              <w:rPr>
                <w:u w:val="single"/>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u w:val="single"/>
              </w:rPr>
            </w:pPr>
            <w:r>
              <w:rPr>
                <w:u w:val="single"/>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Jack listened attentively to Sarah as she outlined the idea of advertising manipulating people in the film.  </w:t>
            </w:r>
          </w:p>
          <w:p>
            <w:pPr>
              <w:pStyle w:val="Normal"/>
              <w:rPr>
                <w:u w:val="single"/>
              </w:rPr>
            </w:pPr>
            <w:r>
              <w:rPr>
                <w:u w:val="single"/>
              </w:rPr>
            </w:r>
          </w:p>
        </w:tc>
      </w:tr>
    </w:tbl>
    <w:p>
      <w:pPr>
        <w:pStyle w:val="Normal"/>
        <w:rPr>
          <w:u w:val="single"/>
        </w:rPr>
      </w:pPr>
      <w:r>
        <w:rPr>
          <w:u w:val="single"/>
        </w:rPr>
      </w:r>
    </w:p>
    <w:p>
      <w:pPr>
        <w:pStyle w:val="Normal"/>
        <w:numPr>
          <w:ilvl w:val="1"/>
          <w:numId w:val="3"/>
        </w:numPr>
        <w:rPr/>
      </w:pPr>
      <w:r>
        <w:rPr/>
        <w:t>Focusing on the speaker through:</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016"/>
        <w:gridCol w:w="388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Tick number of times this is observed</w:t>
            </w:r>
          </w:p>
        </w:tc>
        <w:tc>
          <w:tcPr>
            <w:tcW w:w="388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omments - examp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ye contact</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Eye contact was consistent.  Jack frequently looked at Sarah as she was speaking – particularly when she was demonstrating how advertisements can change the way we see thing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ference to comments made by other person</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Jack referred to the points Sarah made about the adverts being in every area in the city when he talked about the blind man under the bridge.  He also picked up on Sarah’s comment about the use of names in the fil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ppropriate interjections or questions</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Jack asked Sarah about the murder of Leo Crowe and how the advert of the man in the poster linked into this part of the film.  He also asked Sarah about the use of adverts in the mall, wanting to know if she had noticed the slogan on the sunglasses advert.</w:t>
            </w:r>
          </w:p>
        </w:tc>
      </w:tr>
    </w:tbl>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Acknowledging the contribution of the speaker – Verbal acknowledgmen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016"/>
        <w:gridCol w:w="388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Tick number of times this is observed</w:t>
            </w:r>
          </w:p>
        </w:tc>
        <w:tc>
          <w:tcPr>
            <w:tcW w:w="388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omments - examp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ollow-up questions</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Jack followed up Sarah’s comment about the umbrellas by asking about the importance of appearance and reality in the fil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eedback</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Jack did not engage in feedback.</w:t>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greement</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here was considerable agreement between Jack and Sarah.  He thought her points were important and he acknowledged what she said by nodding his h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sagreement</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here was no disagreement between th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dy language i.e. Nodding/  shaking head/ leaning towards speaker</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Jack nodded when Sarah talked about the umbrellas and he also faced Sarah as she was speaking.  He used gestures to indicate his support.  He smiled often in a way that encouraged Sarah to continue.</w:t>
            </w:r>
          </w:p>
        </w:tc>
      </w:tr>
    </w:tbl>
    <w:p>
      <w:pPr>
        <w:pStyle w:val="Normal"/>
        <w:rPr/>
      </w:pPr>
      <w:r>
        <w:rPr/>
      </w:r>
    </w:p>
    <w:p>
      <w:pPr>
        <w:pStyle w:val="Normal"/>
        <w:rPr/>
      </w:pPr>
      <w:r>
        <w:rPr/>
        <w:t>Element 2</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016"/>
        <w:gridCol w:w="388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Tick number of times this is observed</w:t>
            </w:r>
          </w:p>
        </w:tc>
        <w:tc>
          <w:tcPr>
            <w:tcW w:w="388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omments - examp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1 Responses are clear and coherent</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Jack made clear points about John Anderson’s role in the film and how important he was in the portrayal of advertising.  He commented on the adverts for precrime and how they manipulated people to believe in what the government wanted.  There were clear responses about the way eyes were an important issue in the fil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2 Constructive Questions</w:t>
            </w:r>
          </w:p>
          <w:p>
            <w:pPr>
              <w:pStyle w:val="Normal"/>
              <w:rPr/>
            </w:pPr>
            <w:r>
              <w:rPr/>
              <w:t>Answering Questions</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Jack answered Sarah’s questions to some degree.  He was vague about Lamar’s role in precrime and propagand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2 Inviting the opinions and contributions of others</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n one occasion, near the beginning, Jack asked Sarah what she thought about the film as a whole.</w:t>
            </w:r>
          </w:p>
        </w:tc>
      </w:tr>
    </w:tbl>
    <w:p>
      <w:pPr>
        <w:pStyle w:val="Normal"/>
        <w:rPr/>
      </w:pPr>
      <w:r>
        <w:rPr/>
      </w:r>
    </w:p>
    <w:p>
      <w:pPr>
        <w:pStyle w:val="Normal"/>
        <w:rPr/>
      </w:pPr>
      <w:r>
        <w:rPr/>
        <w:t>Overall grade:  Credit.  Jack showed that he could work well with another student and is an asset in discussion.  His clearly articulated comments provided a good basis for discussion and he was able to sustain the conversation w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1:40:00Z</dcterms:created>
  <dc:creator>Jasmin</dc:creator>
  <dc:description/>
  <cp:keywords/>
  <dc:language>en-US</dc:language>
  <cp:lastModifiedBy>tmp</cp:lastModifiedBy>
  <cp:lastPrinted>2008-06-27T13:38:00Z</cp:lastPrinted>
  <dcterms:modified xsi:type="dcterms:W3CDTF">2008-08-31T21:29:00Z</dcterms:modified>
  <cp:revision>4</cp:revision>
  <dc:subject/>
  <dc:title>A One To One Situation</dc:title>
</cp:coreProperties>
</file>